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LegacySans-Medium;Times New Roman" w:hAnsi="LegacySans-Medium;Times New Roman" w:cs="LegacySans-Medium;Times New Roman"/>
          <w:b/>
          <w:b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sz w:val="20"/>
          <w:szCs w:val="20"/>
        </w:rPr>
        <w:t>LEVEL 1 Preliminary Lesson Vocabulario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Greet People and Say Goodbye</w:t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Greeting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Buenos días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Good morning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Buenas tardes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Good afternoon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Buenas noches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Good evening.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Hola.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Hello. / Hi.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9A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Say Goodby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Adiós.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Goodbye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Buenas noches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Good night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Hasta luego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See you later.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sta mañana.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See you tomorrow.</w:t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b/>
          <w:b/>
          <w:bCs/>
          <w:color w:val="009AFF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Say How You Ar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¿Cómo estás?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How are you? (familiar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Cómo está usted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How are you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(formal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¿Qué tal?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How is it going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Bien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Fine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Mal.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Bad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Más o menos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o-so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Muy bien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Very well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Regular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Okay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Y tú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And you? (familiar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¿Y usted?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And you? (formal)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¿Qué pasa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at’s up?</w:t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Make Introduction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Cómo se llama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at’s his / her / your (formal) name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Se llama..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His / Her name is . . 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Cómo te llamas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What’s your (familiar) name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Me llamo…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My name is . . .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Te / Le presento a…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 xml:space="preserve">Let me introduce you (familiar / formal) to . 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gusto es mío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e pleasure is mine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ncantado(a)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Delighted. / Pleased to meet you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Igualmente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ame here. / Likewise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Mucho gusto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Nice to meet you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¿Quién es?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o is he / she / it?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Es...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He / She / It is . . .</w:t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Say Which Day It I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¿Qué día es hoy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at day is today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oy es…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day is . . 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Mañana es…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omorrow is . . 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día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da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hoy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da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mañana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tomorrow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a semana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eek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color w:val="000000"/>
          <w:sz w:val="20"/>
          <w:szCs w:val="20"/>
        </w:rPr>
      </w:pP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Days of the week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omingo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unday</w:t>
      </w:r>
    </w:p>
    <w:p>
      <w:pPr>
        <w:pStyle w:val="Normal"/>
        <w:autoSpaceDE w:val="false"/>
        <w:rPr/>
      </w:pPr>
      <w:r>
        <w:rPr>
          <w:rFonts w:cs="LegacySans-BookItalic;Times New Roman" w:ascii="LegacySans-BookItalic;Times New Roman" w:hAnsi="LegacySans-BookItalic;Times New Roman"/>
          <w:b/>
          <w:iCs/>
          <w:color w:val="009AFF"/>
          <w:sz w:val="20"/>
          <w:szCs w:val="20"/>
        </w:rPr>
        <w:t>lunes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>Monday</w:t>
      </w:r>
    </w:p>
    <w:p>
      <w:pPr>
        <w:pStyle w:val="Normal"/>
        <w:autoSpaceDE w:val="false"/>
        <w:rPr/>
      </w:pPr>
      <w:r>
        <w:rPr>
          <w:rFonts w:cs="LegacySans-BookItalic;Times New Roman" w:ascii="LegacySans-BookItalic;Times New Roman" w:hAnsi="LegacySans-BookItalic;Times New Roman"/>
          <w:b/>
          <w:iCs/>
          <w:color w:val="009AFF"/>
          <w:sz w:val="20"/>
          <w:szCs w:val="20"/>
        </w:rPr>
        <w:t>martes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 xml:space="preserve"> </w:t>
        <w:tab/>
        <w:tab/>
        <w:tab/>
        <w:tab/>
        <w:tab/>
        <w:tab/>
        <w:tab/>
        <w:t>Tuesday</w:t>
      </w:r>
    </w:p>
    <w:p>
      <w:pPr>
        <w:pStyle w:val="Normal"/>
        <w:autoSpaceDE w:val="false"/>
        <w:rPr/>
      </w:pPr>
      <w:r>
        <w:rPr>
          <w:rFonts w:cs="LegacySans-BookItalic;Times New Roman" w:ascii="LegacySans-BookItalic;Times New Roman" w:hAnsi="LegacySans-BookItalic;Times New Roman"/>
          <w:b/>
          <w:iCs/>
          <w:color w:val="009AFF"/>
          <w:sz w:val="20"/>
          <w:szCs w:val="20"/>
        </w:rPr>
        <w:t>mi</w:t>
      </w: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ércoles </w:t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</w:rPr>
        <w:t>Wednesda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jueves</w:t>
      </w:r>
      <w:r>
        <w:rPr>
          <w:rFonts w:cs="LegacySans-Medium;Times New Roman" w:ascii="LegacySans-Medium;Times New Roman" w:hAnsi="LegacySans-Medium;Times New Roman"/>
          <w:b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</w:rPr>
        <w:t>Thursda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viernes</w:t>
      </w:r>
      <w:r>
        <w:rPr>
          <w:rFonts w:cs="LegacySans-Medium;Times New Roman" w:ascii="LegacySans-Medium;Times New Roman" w:hAnsi="LegacySans-Medium;Times New Roman"/>
          <w:i/>
          <w:sz w:val="20"/>
          <w:szCs w:val="20"/>
        </w:rPr>
        <w:t xml:space="preserve"> </w:t>
        <w:tab/>
        <w:tab/>
        <w:tab/>
        <w:tab/>
        <w:tab/>
        <w:tab/>
        <w:tab/>
        <w:t>Friday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sábado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</w:rPr>
        <w:t>Saturday</w:t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b/>
          <w:b/>
          <w:bCs/>
          <w:i/>
          <w:i/>
          <w:iCs/>
          <w:color w:val="FFFFFF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i/>
          <w:iC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b/>
          <w:b/>
          <w:bCs/>
          <w:color w:val="FFFFFF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b/>
          <w:b/>
          <w:bCs/>
          <w:color w:val="FFFFFF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b/>
          <w:b/>
          <w:bCs/>
          <w:color w:val="FFFFFF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  <w:lang w:val="es-ES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  <w:lang w:val="es-ES"/>
        </w:rPr>
        <w:t>Exchange Phone Numbers</w:t>
      </w:r>
    </w:p>
    <w:p>
      <w:pPr>
        <w:pStyle w:val="Normal"/>
        <w:autoSpaceDE w:val="false"/>
        <w:ind w:left="5040" w:hanging="5040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Cuál es tu / su número de teléfono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What’s your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(familiar / formal) phone number?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Mi número de teléfono es…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 </w:t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My phone number is . . .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000000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  <w:t>Numbers from zero to ten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cero</w:t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 xml:space="preserve"> </w:t>
        <w:tab/>
        <w:tab/>
        <w:tab/>
        <w:tab/>
        <w:tab/>
        <w:tab/>
        <w:tab/>
        <w:t>zero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uno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on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os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two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tres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</w:rPr>
        <w:t>thre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cuatro</w:t>
      </w:r>
      <w:r>
        <w:rPr>
          <w:rFonts w:cs="LegacySans-Medium;Times New Roman" w:ascii="LegacySans-Medium;Times New Roman" w:hAnsi="LegacySans-Medium;Times New Roman"/>
          <w:i/>
          <w:sz w:val="20"/>
          <w:szCs w:val="20"/>
        </w:rPr>
        <w:t xml:space="preserve"> </w:t>
        <w:tab/>
        <w:tab/>
        <w:tab/>
        <w:tab/>
        <w:tab/>
        <w:tab/>
        <w:tab/>
        <w:t>four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cinco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fiv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seis</w:t>
        <w:tab/>
        <w:tab/>
        <w:tab/>
        <w:tab/>
        <w:tab/>
        <w:tab/>
        <w:tab/>
        <w:t xml:space="preserve"> </w:t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six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siete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seven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ocho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eight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nueve </w:t>
        <w:tab/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nine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iez </w:t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b/>
          <w:i/>
          <w:color w:val="009AFF"/>
          <w:sz w:val="20"/>
          <w:szCs w:val="20"/>
          <w:lang w:val="es-ES"/>
        </w:rPr>
        <w:tab/>
      </w:r>
      <w:r>
        <w:rPr>
          <w:rFonts w:cs="LegacySans-Medium;Times New Roman" w:ascii="LegacySans-Medium;Times New Roman" w:hAnsi="LegacySans-Medium;Times New Roman"/>
          <w:i/>
          <w:sz w:val="20"/>
          <w:szCs w:val="20"/>
          <w:lang w:val="es-ES"/>
        </w:rPr>
        <w:t>ten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b/>
          <w:b/>
          <w:color w:val="009AFF"/>
          <w:sz w:val="20"/>
          <w:szCs w:val="20"/>
          <w:lang w:val="es-ES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egacySans-Medium;Times New Roman" w:hAnsi="LegacySans-Medium;Times New Roman" w:cs="LegacySans-Medium;Times New Roman"/>
          <w:b/>
          <w:b/>
          <w:color w:val="FFFFFF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FFFFFF"/>
          <w:sz w:val="20"/>
          <w:szCs w:val="20"/>
          <w:highlight w:val="blue"/>
        </w:rPr>
        <w:t>Other Words and Phrase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>l</w:t>
      </w: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a clase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clas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(la) maestro(a) de español </w:t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Spanish teacher (male/female)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país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country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Perdón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Excuse me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por favor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please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(Muchas) Gracias.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Thank you (very much)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De nada.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You’re welcome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el señor (Sr.)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Mr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la señora (Sra.)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Mrs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 xml:space="preserve">la señorita (Srta.)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Miss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sí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yes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no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no</w:t>
      </w:r>
    </w:p>
    <w:p>
      <w:pPr>
        <w:pStyle w:val="Normal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Describe the Weather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¿Qué tiempo hace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at is the weather like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ce calor.</w:t>
        <w:tab/>
        <w:tab/>
        <w:tab/>
        <w:tab/>
        <w:tab/>
        <w:tab/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t is hot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ce frío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t is cold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ce sol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t is sunny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Hace viento.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t is windy.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Llueve.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t is raining.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 xml:space="preserve">Nieva.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t is snowing.</w:t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b/>
          <w:b/>
          <w:bCs/>
          <w:color w:val="009AFF"/>
          <w:sz w:val="22"/>
          <w:szCs w:val="22"/>
        </w:rPr>
      </w:pPr>
      <w:r>
        <w:rPr>
          <w:rFonts w:cs="LegacySans-Ultra;Times New Roman" w:ascii="LegacySans-Ultra;Times New Roman" w:hAnsi="LegacySans-Ultra;Times New Roman"/>
          <w:b/>
          <w:bCs/>
          <w:color w:val="009AFF"/>
          <w:sz w:val="22"/>
          <w:szCs w:val="22"/>
        </w:rPr>
      </w:r>
    </w:p>
    <w:p>
      <w:pPr>
        <w:pStyle w:val="Normal"/>
        <w:autoSpaceDE w:val="false"/>
        <w:rPr>
          <w:rFonts w:ascii="LegacySans-Ultra;Times New Roman" w:hAnsi="LegacySans-Ultra;Times New Roman" w:cs="LegacySans-Ultra;Times New Roman"/>
          <w:color w:val="FFFFFF"/>
          <w:sz w:val="20"/>
          <w:szCs w:val="20"/>
        </w:rPr>
      </w:pPr>
      <w:r>
        <w:rPr>
          <w:rFonts w:cs="LegacySans-Ultra;Times New Roman" w:ascii="LegacySans-Ultra;Times New Roman" w:hAnsi="LegacySans-Ultra;Times New Roman"/>
          <w:b/>
          <w:bCs/>
          <w:color w:val="FFFFFF"/>
          <w:sz w:val="20"/>
          <w:szCs w:val="20"/>
          <w:shd w:fill="0000FF" w:val="clear"/>
        </w:rPr>
        <w:t>Say Where You Are From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¿De dónde eres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ere are you (familiar) from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De dónde es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Where is he/she from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¿De dónde es usted?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  <w:lang w:val="es-ES"/>
        </w:rPr>
        <w:t>Where are you (formal) from?</w:t>
      </w:r>
    </w:p>
    <w:p>
      <w:pPr>
        <w:pStyle w:val="Normal"/>
        <w:autoSpaceDE w:val="false"/>
        <w:rPr/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  <w:lang w:val="es-ES"/>
        </w:rPr>
        <w:t>Soy de…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  <w:lang w:val="es-ES"/>
        </w:rPr>
        <w:t xml:space="preserve"> </w:t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I am from . . .</w:t>
      </w:r>
    </w:p>
    <w:p>
      <w:pPr>
        <w:pStyle w:val="Normal"/>
        <w:autoSpaceDE w:val="false"/>
        <w:rPr>
          <w:rFonts w:ascii="LegacySans-BookItalic;Times New Roman" w:hAnsi="LegacySans-BookItalic;Times New Roman" w:cs="LegacySans-BookItalic;Times New Roman"/>
          <w:i/>
          <w:i/>
          <w:iCs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b/>
          <w:color w:val="009AFF"/>
          <w:sz w:val="20"/>
          <w:szCs w:val="20"/>
        </w:rPr>
        <w:t>Es de…</w:t>
      </w:r>
      <w:r>
        <w:rPr>
          <w:rFonts w:cs="LegacySans-Medium;Times New Roman" w:ascii="LegacySans-Medium;Times New Roman" w:hAnsi="LegacySans-Medium;Times New Roman"/>
          <w:color w:val="009AFF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cs="LegacySans-BookItalic;Times New Roman" w:ascii="LegacySans-BookItalic;Times New Roman" w:hAnsi="LegacySans-BookItalic;Times New Roman"/>
          <w:i/>
          <w:iCs/>
          <w:color w:val="000000"/>
          <w:sz w:val="20"/>
          <w:szCs w:val="20"/>
        </w:rPr>
        <w:t>He / She is from…</w:t>
      </w:r>
    </w:p>
    <w:p>
      <w:pPr>
        <w:pStyle w:val="Normal"/>
        <w:autoSpaceDE w:val="false"/>
        <w:rPr>
          <w:rFonts w:ascii="LegacySans-Medium;Times New Roman" w:hAnsi="LegacySans-Medium;Times New Roman" w:cs="LegacySans-Medium;Times New Roman"/>
          <w:i/>
          <w:i/>
          <w:iCs/>
          <w:color w:val="000000"/>
          <w:sz w:val="20"/>
          <w:szCs w:val="20"/>
        </w:rPr>
      </w:pPr>
      <w:r>
        <w:rPr>
          <w:rFonts w:cs="LegacySans-Medium;Times New Roman" w:ascii="LegacySans-Medium;Times New Roman" w:hAnsi="LegacySans-Medium;Times New Roman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gacySans-Medium">
    <w:altName w:val="Times New Roman"/>
    <w:charset w:val="00"/>
    <w:family w:val="swiss"/>
    <w:pitch w:val="default"/>
  </w:font>
  <w:font w:name="LegacySans-Ultra">
    <w:altName w:val="Times New Roman"/>
    <w:charset w:val="00"/>
    <w:family w:val="swiss"/>
    <w:pitch w:val="default"/>
  </w:font>
  <w:font w:name="LegacySans-BookItalic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0:00Z</dcterms:created>
  <dc:creator>WardDJ</dc:creator>
  <dc:description/>
  <dc:language>en-US</dc:language>
  <cp:lastModifiedBy>David &amp; Trish</cp:lastModifiedBy>
  <dcterms:modified xsi:type="dcterms:W3CDTF">2012-09-17T01:20:00Z</dcterms:modified>
  <cp:revision>2</cp:revision>
  <dc:subject/>
  <dc:title>Unit 3 Lesson 1 Vocabulario</dc:title>
</cp:coreProperties>
</file>